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沧浪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1024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建忱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4487021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282051629</w:t>
              </w:r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@qq.com</w:t>
              </w:r>
            </w:hyperlink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obalt-porphine catalyzed CO2 electro-reduction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 novel protonation mechanism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4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ysical Chemistry Chemical Physic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67-15072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维复合材料电极构筑及其能量存储与转化动力学的研究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青</w:t>
            </w:r>
            <w:r>
              <w:rPr>
                <w:rFonts w:ascii="宋体;SimSun" w:hAnsi="宋体;SimSun" w:cs="宋体;SimSun"/>
                <w:szCs w:val="21"/>
              </w:rPr>
              <w:t>课题组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人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</w:t>
            </w:r>
            <w:r>
              <w:rPr>
                <w:rFonts w:ascii="宋体;SimSun" w:hAnsi="宋体;SimSun" w:cs="宋体;SimSun"/>
                <w:szCs w:val="21"/>
              </w:rPr>
              <w:t>实验进行计算机模拟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82051629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ycl</cp:lastModifiedBy>
  <cp:lastPrinted>2013-04-08T08:46:00Z</cp:lastPrinted>
  <dcterms:modified xsi:type="dcterms:W3CDTF">2017-10-16T01:55:00Z</dcterms:modified>
  <cp:revision>11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