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47"/>
        <w:gridCol w:w="700"/>
        <w:gridCol w:w="26"/>
        <w:gridCol w:w="720"/>
        <w:gridCol w:w="761"/>
        <w:gridCol w:w="1575"/>
        <w:gridCol w:w="727"/>
        <w:gridCol w:w="869"/>
        <w:gridCol w:w="206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隋琦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39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宏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312832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qcxks@sina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fluence of Cycle Temperature on the Wear Resistance of Vermicular Iron Derivatized with Bionic Surfaces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tallurgical and Materials Transactions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4-5547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ffect of alternate biomimetic coupling units on dry sliding wear resistance of gray cast iron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rnal of Materials Research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7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3-353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mposed Thermal Fatigue and Post-Thermal-Cycle Wear Resistance ofBiomimetic Gray Cast Iron by Laser Treatment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tallurgical and Materials Transactions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58–3769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激光仿生耦合导轨及其再生方法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明专利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201510612294.8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0928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多结构异距仿生表面组合的铸铁导轨及其再生方法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明专利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201510612304.8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053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wangming</cp:lastModifiedBy>
  <cp:lastPrinted>2013-04-08T08:46:00Z</cp:lastPrinted>
  <dcterms:modified xsi:type="dcterms:W3CDTF">2017-10-11T02:47:00Z</dcterms:modified>
  <cp:revision>1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