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726"/>
        <w:gridCol w:w="720"/>
        <w:gridCol w:w="761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韵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431015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青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4308737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0495883</w:t>
            </w:r>
            <w:r>
              <w:rPr>
                <w:rFonts w:cs="宋体;SimSun" w:ascii="宋体;SimSun" w:hAnsi="宋体;SimSun"/>
                <w:szCs w:val="21"/>
              </w:rPr>
              <w:t>@qq.com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iscriminating between Metallic and Semiconducting Single-Walled Carbon Nanotubes Using Physisorbed Adsorbates: Role of Wavelike Charge-Density Fluctuations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同</w:t>
            </w: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YSICAL REVIEW LETTER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46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12-9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6101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CY</cp:lastModifiedBy>
  <cp:lastPrinted>2013-04-08T08:46:00Z</cp:lastPrinted>
  <dcterms:modified xsi:type="dcterms:W3CDTF">2017-10-16T03:12:00Z</dcterms:modified>
  <cp:revision>10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