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947"/>
        <w:gridCol w:w="417"/>
        <w:gridCol w:w="309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向阳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  <w:r>
              <w:rPr>
                <w:rFonts w:ascii="宋体;SimSun" w:hAnsi="宋体;SimSun" w:cs="宋体;SimSun"/>
                <w:szCs w:val="21"/>
              </w:rPr>
              <w:t>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▇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431011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春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4305375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5215949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9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36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elation behavior and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gel properties of two-component organogels containing a photoresponsive gelator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ew Journal of Chemistr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6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14-8619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elation behaviours and gel properties of a dihydrazide derivativ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ournal of Molecular Liquid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4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1-816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AutoBVT</cp:lastModifiedBy>
  <cp:lastPrinted>2013-04-08T08:46:00Z</cp:lastPrinted>
  <dcterms:modified xsi:type="dcterms:W3CDTF">2017-10-16T06:51:00Z</dcterms:modified>
  <cp:revision>15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