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384"/>
        <w:gridCol w:w="342"/>
        <w:gridCol w:w="1053"/>
        <w:gridCol w:w="428"/>
        <w:gridCol w:w="637"/>
        <w:gridCol w:w="938"/>
        <w:gridCol w:w="727"/>
        <w:gridCol w:w="105"/>
        <w:gridCol w:w="428"/>
        <w:gridCol w:w="542"/>
        <w:gridCol w:w="185"/>
        <w:gridCol w:w="915"/>
        <w:gridCol w:w="525"/>
        <w:gridCol w:w="1439"/>
        <w:gridCol w:w="1261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岩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431050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材料加工 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大千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5430309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0462432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8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 hybrid joint based on two kinds of bonding mechanisms for Titanium alloy and stainless steel by pulsed laser welding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4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erials Letters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4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/12/1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-15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d/YAG pulsed laser welding of TC4 titanium alloy to 301L stainless steel via pure copper interlayer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4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nternational journal of advanced manufacturing technology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/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3-96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79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不锈钢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钛合金异种金属激光焊接方法</w:t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10463909.X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晓燕 张岩 孙大千 谷晓鹏 徐国成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/9/1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吉林大学研究生学术业绩奖学金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微软用户</cp:lastModifiedBy>
  <cp:lastPrinted>2017-10-15T22:13:00Z</cp:lastPrinted>
  <dcterms:modified xsi:type="dcterms:W3CDTF">2017-10-15T14:50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