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思佳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17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鄢俊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864832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j13@mails.jlu.edu.cn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morphizing of Au Nanoparticles by CeOX-RGO Hybrid Support towards Highly Efficient Electrocatalyst for N2 Reduction under Ambient Conditions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v.Mater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7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7.06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000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leylamine-stabilied Cu0.9Ni0.1 nanoparticles as efficient catalyst for ammonia borane dehydrogenation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.J.Hydrogen Energ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8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9.12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5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cs="宋体;SimSun" w:ascii="宋体;SimSun" w:hAnsi="宋体;SimSun"/>
                <w:szCs w:val="21"/>
              </w:rPr>
              <w:t>Anchoring and Upgrading Ultrafine NiPd on Room Temperature-Synthesized Bifunctional NH2-N-rGO towards Low-Cost and Highly efficient Catalyst for selective Formic Acid Dehydrogenation</w:t>
            </w:r>
            <w:bookmarkEnd w:id="0"/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v.Mater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.7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9.2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Administrator</cp:lastModifiedBy>
  <cp:lastPrinted>2013-04-08T08:46:00Z</cp:lastPrinted>
  <dcterms:modified xsi:type="dcterms:W3CDTF">2017-10-16T08:42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