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080"/>
        <w:gridCol w:w="593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轮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1036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加工工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慧远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4309330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un369966306@163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esign and synthesis of ZnO-NiO-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 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hybrid nanoflakes as high-performance 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node materials for Li-ion batteries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ournal of Materials Chemistry 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6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2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30-2538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种蠕虫状二硫化钼及其制备方法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CN201510345221.7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吉林大学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2.22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Fontstyle01"/>
                <w:rFonts w:ascii="Times New Roma;Times New Roman" w:hAnsi="Times New Roma;Times New Roman" w:cs="Arial"/>
              </w:rPr>
              <w:t>吉林省中青年科技创新领军人才及团队项目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计划项目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院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性能锂电池负极材料制备及表征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为第一发明人授权发明专利一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Fontstyle01"/>
                <w:rFonts w:ascii="Times New Roma;Times New Roman" w:hAnsi="Times New Roma;Times New Roman" w:cs="Arial"/>
              </w:rPr>
              <w:t>长白山学者计划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计划项目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院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性能锂电池负极材料制备及表征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为第一作者发表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论文一篇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届“挑战杯”全国大学生课外学术科技作品竞赛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青团中央、中国科协、教育部、全国学联、广东省人民政府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英语口语大赛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青团吉林大学研究生院委员会、吉林大学研究生会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学术业绩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优秀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基本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研究生干部荣誉称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608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会议</w:t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ternational Workshop of Materials for Energy &amp; Environmental Science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6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8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会议报告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Times New Rom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宋体;SimSun" w:hAnsi="宋体;SimSun" w:eastAsia="宋体;SimSu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asus</cp:lastModifiedBy>
  <cp:lastPrinted>2013-04-08T08:46:00Z</cp:lastPrinted>
  <dcterms:modified xsi:type="dcterms:W3CDTF">2017-10-13T02:33:00Z</dcterms:modified>
  <cp:revision>9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