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震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4044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雨来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498866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yhdwangzhen@163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35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fluence of Erbium, Cerium on the Stress Corrosion Cracking Behavior of AZ91 Alloy in Humid Atmosphere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、</w:t>
            </w:r>
            <w:r>
              <w:rPr>
                <w:rFonts w:cs="宋体;SimSun" w:ascii="宋体;SimSun" w:hAnsi="宋体;SimSun"/>
                <w:szCs w:val="21"/>
              </w:rPr>
              <w:t>2/5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vanced Engineering  Material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7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0021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admister</cp:lastModifiedBy>
  <cp:lastPrinted>2013-04-08T08:46:00Z</cp:lastPrinted>
  <dcterms:modified xsi:type="dcterms:W3CDTF">2017-10-13T07:10:00Z</dcterms:modified>
  <cp:revision>1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