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瀚墨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Wingdings" w:hAnsi="Wingdings" w:cs="Wingdings" w:eastAsia="Wingdings"/>
                <w:szCs w:val="21"/>
              </w:rPr>
              <w:t>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2046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卫国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4310638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3258944@</w:t>
            </w:r>
            <w:r>
              <w:rPr>
                <w:rFonts w:cs="宋体;SimSun" w:ascii="宋体;SimSun" w:hAnsi="宋体;SimSun"/>
                <w:szCs w:val="21"/>
              </w:rPr>
              <w:t>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1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1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The Effect of Soluble Ammonium Polyphosphate on the Properties of Water Blown Semirigid Polyurethane Foam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Advances in Materials</w:t>
              <w:br/>
              <w:t xml:space="preserve"> Science and Engineerin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9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4.2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出版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仪表板的聚合物搪塑成型装备技术转化和规模化生产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十工程重大科技成果转化项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、中国科学院长春应用化学研究所、吉林科尔物流涂装设备有限公司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订搪塑成型装备规模化制造的技术标准、编撰项目完成情况报告、配合省科技厅开展审计调查。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订搪塑成型装备规模化制造的技术标准一份、编撰项目完成情况报告、多次配合省科技厅开展审计调查。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MOMO</cp:lastModifiedBy>
  <cp:lastPrinted>2013-04-08T08:46:00Z</cp:lastPrinted>
  <dcterms:modified xsi:type="dcterms:W3CDTF">2017-10-12T03:36:00Z</dcterms:modified>
  <cp:revision>1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