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自然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89"/>
        <w:gridCol w:w="358"/>
        <w:gridCol w:w="726"/>
        <w:gridCol w:w="1481"/>
        <w:gridCol w:w="336"/>
        <w:gridCol w:w="1134"/>
        <w:gridCol w:w="105"/>
        <w:gridCol w:w="1260"/>
        <w:gridCol w:w="542"/>
        <w:gridCol w:w="219"/>
        <w:gridCol w:w="1134"/>
        <w:gridCol w:w="272"/>
        <w:gridCol w:w="862"/>
        <w:gridCol w:w="577"/>
        <w:gridCol w:w="161"/>
        <w:gridCol w:w="538"/>
        <w:gridCol w:w="199"/>
        <w:gridCol w:w="510"/>
        <w:gridCol w:w="1262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辉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30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学院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1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4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431014</w:t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305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存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1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04460847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enhui9083@163.com</w:t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10592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490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类别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90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aman;Times New Roman" w:hAnsi="times new raman;Times New Roman" w:cs="times new raman;Times New Roman"/>
                <w:szCs w:val="21"/>
              </w:rPr>
            </w:pPr>
            <w:r>
              <w:rPr>
                <w:rFonts w:cs="times new raman;Times New Roman" w:ascii="times new raman;Times New Roman" w:hAnsi="times new raman;Times New Roman"/>
                <w:szCs w:val="21"/>
              </w:rPr>
              <w:t>Porous Ga-In bimetallic oxide nanofibers with controllable</w:t>
            </w:r>
            <w:r>
              <w:rPr>
                <w:rFonts w:cs="times new raman;Times New Roman" w:ascii="times new raman;Times New Roman" w:hAnsi="times new raman;Times New Roman"/>
                <w:szCs w:val="21"/>
              </w:rPr>
              <w:t xml:space="preserve"> </w:t>
            </w:r>
            <w:r>
              <w:rPr>
                <w:rFonts w:cs="times new raman;Times New Roman" w:ascii="times new raman;Times New Roman" w:hAnsi="times new raman;Times New Roman"/>
                <w:szCs w:val="21"/>
              </w:rPr>
              <w:t>structures for ultrasensitive and selective detection of</w:t>
            </w:r>
            <w:r>
              <w:rPr>
                <w:rFonts w:cs="times new raman;Times New Roman" w:ascii="times new raman;Times New Roman" w:hAnsi="times new raman;Times New Roman"/>
                <w:szCs w:val="21"/>
              </w:rPr>
              <w:t xml:space="preserve"> </w:t>
            </w:r>
            <w:r>
              <w:rPr>
                <w:rFonts w:cs="times new raman;Times New Roman" w:ascii="times new raman;Times New Roman" w:hAnsi="times new raman;Times New Roman"/>
                <w:szCs w:val="21"/>
              </w:rPr>
              <w:t>formaldehy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aman;Times New Roman" w:hAnsi="times new raman;Times New Roman" w:cs="times new raman;Times New Roman"/>
                <w:szCs w:val="21"/>
              </w:rPr>
            </w:pPr>
            <w:r>
              <w:rPr>
                <w:rFonts w:cs="times new raman;Times New Roman" w:ascii="times new raman;Times New Roman" w:hAnsi="times new raman;Times New Roman"/>
                <w:szCs w:val="21"/>
              </w:rPr>
              <w:t>1/6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aman;Times New Roman" w:hAnsi="times new raman;Times New Roman" w:cs="times new raman;Times New Roman"/>
                <w:szCs w:val="21"/>
              </w:rPr>
            </w:pPr>
            <w:r>
              <w:rPr>
                <w:rFonts w:cs="times new raman;Times New Roman" w:ascii="times new raman;Times New Roman" w:hAnsi="times new raman;Times New Roman"/>
                <w:szCs w:val="21"/>
              </w:rPr>
              <w:t>ACS Applied Materials &amp; Interfa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aman;Times New Roman" w:hAnsi="times new raman;Times New Roman" w:cs="times new raman;Times New Roman"/>
                <w:szCs w:val="21"/>
              </w:rPr>
            </w:pPr>
            <w:r>
              <w:rPr>
                <w:rFonts w:cs="times new raman;Times New Roman" w:ascii="times new raman;Times New Roman" w:hAnsi="times new raman;Times New Roman"/>
                <w:szCs w:val="21"/>
              </w:rPr>
              <w:t>7.5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aman;Times New Roman" w:hAnsi="times new raman;Times New Roman" w:cs="times new raman;Times New Roman"/>
                <w:szCs w:val="21"/>
              </w:rPr>
            </w:pPr>
            <w:r>
              <w:rPr>
                <w:rFonts w:cs="times new raman;Times New Roman" w:ascii="times new raman;Times New Roman" w:hAnsi="times new raman;Times New Roman"/>
                <w:szCs w:val="21"/>
              </w:rPr>
              <w:t>SCI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aman;Times New Roman" w:hAnsi="times new raman;Times New Roman" w:cs="times new raman;Times New Roman"/>
                <w:szCs w:val="21"/>
              </w:rPr>
            </w:pPr>
            <w:r>
              <w:rPr>
                <w:rFonts w:cs="times new raman;Times New Roman" w:ascii="times new raman;Times New Roman" w:hAnsi="times new raman;Times New Roman"/>
                <w:szCs w:val="21"/>
              </w:rPr>
              <w:t>2017.</w:t>
            </w:r>
            <w:r>
              <w:rPr>
                <w:rFonts w:cs="times new raman;Times New Roman" w:ascii="times new raman;Times New Roman" w:hAnsi="times new raman;Times New Roman"/>
                <w:szCs w:val="21"/>
              </w:rPr>
              <w:t>0</w:t>
            </w:r>
            <w:r>
              <w:rPr>
                <w:rFonts w:cs="times new raman;Times New Roman" w:ascii="times new raman;Times New Roman" w:hAnsi="times new raman;Times New Roman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aman;Times New Roman" w:hAnsi="times new raman;Times New Roman" w:cs="times new raman;Times New Roman"/>
                <w:szCs w:val="21"/>
              </w:rPr>
            </w:pPr>
            <w:r>
              <w:rPr>
                <w:rFonts w:cs="times new raman;Times New Roman" w:ascii="times new raman;Times New Roman" w:hAnsi="times new raman;Times New Roman"/>
                <w:szCs w:val="21"/>
              </w:rPr>
              <w:t>9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aman;Times New Roman" w:hAnsi="times new raman;Times New Roman" w:cs="times new raman;Times New Roman"/>
                <w:szCs w:val="21"/>
              </w:rPr>
            </w:pPr>
            <w:r>
              <w:rPr>
                <w:rFonts w:cs="times new raman;Times New Roman" w:ascii="times new raman;Times New Roman" w:hAnsi="times new raman;Times New Roman"/>
                <w:szCs w:val="21"/>
              </w:rPr>
              <w:t>4692</w:t>
            </w:r>
            <w:r>
              <w:rPr>
                <w:rFonts w:cs="微软雅黑" w:ascii="times new raman;Times New Roman" w:hAnsi="times new raman;Times New Roman"/>
                <w:szCs w:val="21"/>
              </w:rPr>
              <w:t>-</w:t>
            </w:r>
            <w:r>
              <w:rPr>
                <w:rFonts w:cs="times new raman;Times New Roman" w:ascii="times new raman;Times New Roman" w:hAnsi="times new raman;Times New Roman"/>
                <w:szCs w:val="21"/>
              </w:rPr>
              <w:t>4700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90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aman;Times New Roman" w:hAnsi="times new raman;Times New Roman" w:cs="times new raman;Times New Roman"/>
                <w:szCs w:val="21"/>
              </w:rPr>
            </w:pPr>
            <w:r>
              <w:rPr>
                <w:rFonts w:cs="times new raman;Times New Roman" w:ascii="times new raman;Times New Roman" w:hAnsi="times new raman;Times New Roman"/>
                <w:szCs w:val="21"/>
              </w:rPr>
              <w:t>Electrospinning preparation of mesoporous spinel gallate (MGa</w:t>
            </w:r>
            <w:r>
              <w:rPr>
                <w:rFonts w:cs="times new raman;Times New Roman" w:ascii="times new raman;Times New Roman" w:hAnsi="times new raman;Times New Roman"/>
                <w:szCs w:val="21"/>
                <w:vertAlign w:val="subscript"/>
              </w:rPr>
              <w:t>2</w:t>
            </w:r>
            <w:r>
              <w:rPr>
                <w:rFonts w:cs="times new raman;Times New Roman" w:ascii="times new raman;Times New Roman" w:hAnsi="times new raman;Times New Roman"/>
                <w:szCs w:val="21"/>
              </w:rPr>
              <w:t>O</w:t>
            </w:r>
            <w:r>
              <w:rPr>
                <w:rFonts w:cs="times new raman;Times New Roman" w:ascii="times new raman;Times New Roman" w:hAnsi="times new raman;Times New Roman"/>
                <w:szCs w:val="21"/>
                <w:vertAlign w:val="subscript"/>
              </w:rPr>
              <w:t>4</w:t>
            </w:r>
            <w:r>
              <w:rPr>
                <w:rFonts w:cs="times new raman;Times New Roman" w:ascii="times new raman;Times New Roman" w:hAnsi="times new raman;Times New Roman"/>
                <w:szCs w:val="21"/>
              </w:rPr>
              <w:t>;</w:t>
            </w:r>
            <w:r>
              <w:rPr>
                <w:rFonts w:cs="times new raman;Times New Roman" w:ascii="times new raman;Times New Roman" w:hAnsi="times new raman;Times New Roman"/>
                <w:szCs w:val="21"/>
              </w:rPr>
              <w:t xml:space="preserve"> </w:t>
            </w:r>
            <w:r>
              <w:rPr>
                <w:rFonts w:cs="times new raman;Times New Roman" w:ascii="times new raman;Times New Roman" w:hAnsi="times new raman;Times New Roman"/>
                <w:szCs w:val="21"/>
              </w:rPr>
              <w:t>M =Ni, Cu, Co) nanofibers and their M(II) ions-dependent gas sensing</w:t>
            </w:r>
            <w:r>
              <w:rPr>
                <w:rFonts w:cs="times new raman;Times New Roman" w:ascii="times new raman;Times New Roman" w:hAnsi="times new raman;Times New Roman"/>
                <w:szCs w:val="21"/>
              </w:rPr>
              <w:t xml:space="preserve"> </w:t>
            </w:r>
            <w:r>
              <w:rPr>
                <w:rFonts w:cs="times new raman;Times New Roman" w:ascii="times new raman;Times New Roman" w:hAnsi="times new raman;Times New Roman"/>
                <w:szCs w:val="21"/>
              </w:rPr>
              <w:t>propert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aman;Times New Roman" w:hAnsi="times new raman;Times New Roman" w:cs="times new raman;Times New Roman"/>
                <w:szCs w:val="21"/>
              </w:rPr>
            </w:pPr>
            <w:r>
              <w:rPr>
                <w:rFonts w:cs="times new raman;Times New Roman" w:ascii="times new raman;Times New Roman" w:hAnsi="times new raman;Times New Roman"/>
                <w:szCs w:val="21"/>
              </w:rPr>
              <w:t>1</w:t>
            </w:r>
            <w:r>
              <w:rPr>
                <w:rFonts w:cs="times new raman;Times New Roman" w:ascii="times new raman;Times New Roman" w:hAnsi="times new raman;Times New Roman"/>
                <w:szCs w:val="21"/>
              </w:rPr>
              <w:t>/8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aman;Times New Roman" w:hAnsi="times new raman;Times New Roman" w:cs="times new raman;Times New Roman"/>
                <w:szCs w:val="21"/>
              </w:rPr>
            </w:pPr>
            <w:r>
              <w:rPr>
                <w:rFonts w:cs="times new raman;Times New Roman" w:ascii="times new raman;Times New Roman" w:hAnsi="times new raman;Times New Roman"/>
                <w:szCs w:val="21"/>
              </w:rPr>
              <w:t>Sensors and Actuators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aman;Times New Roman" w:hAnsi="times new raman;Times New Roman" w:cs="times new raman;Times New Roman"/>
                <w:szCs w:val="21"/>
              </w:rPr>
            </w:pPr>
            <w:r>
              <w:rPr>
                <w:rFonts w:cs="times new raman;Times New Roman" w:ascii="times new raman;Times New Roman" w:hAnsi="times new raman;Times New Roman"/>
                <w:szCs w:val="21"/>
              </w:rPr>
              <w:t>5.4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aman;Times New Roman" w:hAnsi="times new raman;Times New Roman" w:cs="times new raman;Times New Roman"/>
                <w:szCs w:val="21"/>
              </w:rPr>
            </w:pPr>
            <w:r>
              <w:rPr>
                <w:rFonts w:cs="times new raman;Times New Roman" w:ascii="times new raman;Times New Roman" w:hAnsi="times new raman;Times New Roman"/>
                <w:szCs w:val="21"/>
              </w:rPr>
              <w:t>SCI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aman;Times New Roman" w:hAnsi="times new raman;Times New Roman" w:cs="times new raman;Times New Roman"/>
                <w:szCs w:val="21"/>
              </w:rPr>
            </w:pPr>
            <w:r>
              <w:rPr>
                <w:rFonts w:cs="times new raman;Times New Roman" w:ascii="times new raman;Times New Roman" w:hAnsi="times new raman;Times New Roman"/>
                <w:szCs w:val="21"/>
              </w:rPr>
              <w:t>2017.</w:t>
            </w:r>
            <w:r>
              <w:rPr>
                <w:rFonts w:cs="times new raman;Times New Roman" w:ascii="times new raman;Times New Roman" w:hAnsi="times new raman;Times New Roman"/>
                <w:szCs w:val="21"/>
              </w:rPr>
              <w:t>0</w:t>
            </w:r>
            <w:r>
              <w:rPr>
                <w:rFonts w:cs="times new raman;Times New Roman" w:ascii="times new raman;Times New Roman" w:hAnsi="times new raman;Times New Roman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aman;Times New Roman" w:hAnsi="times new raman;Times New Roman" w:cs="times new raman;Times New Roman"/>
                <w:szCs w:val="21"/>
              </w:rPr>
            </w:pPr>
            <w:r>
              <w:rPr>
                <w:rFonts w:cs="times new raman;Times New Roman" w:ascii="times new raman;Times New Roman" w:hAnsi="times new raman;Times New Roman"/>
                <w:szCs w:val="21"/>
              </w:rPr>
              <w:t>24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aman;Times New Roman" w:hAnsi="times new raman;Times New Roman" w:cs="times new raman;Times New Roman"/>
                <w:szCs w:val="21"/>
              </w:rPr>
            </w:pPr>
            <w:r>
              <w:rPr>
                <w:rFonts w:cs="times new raman;Times New Roman" w:ascii="times new raman;Times New Roman" w:hAnsi="times new raman;Times New Roman"/>
                <w:szCs w:val="21"/>
              </w:rPr>
              <w:t>689-696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90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2167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专利权人）</w:t>
            </w:r>
          </w:p>
        </w:tc>
        <w:tc>
          <w:tcPr>
            <w:tcW w:w="737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排序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2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单位</w:t>
            </w:r>
          </w:p>
        </w:tc>
        <w:tc>
          <w:tcPr>
            <w:tcW w:w="2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41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优秀奖学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学术业绩奖学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智研杯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学术类海报大赛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材料科学与工程学院</w:t>
            </w:r>
          </w:p>
        </w:tc>
        <w:tc>
          <w:tcPr>
            <w:tcW w:w="26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精英杯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学术成果大奖赛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工作部</w:t>
            </w:r>
          </w:p>
        </w:tc>
        <w:tc>
          <w:tcPr>
            <w:tcW w:w="26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 如有虚假，一切后果自行承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类别：限填“</w:t>
      </w:r>
      <w:r>
        <w:rPr>
          <w:rFonts w:cs="宋体;SimSun" w:ascii="宋体;SimSun" w:hAnsi="宋体;SimSun"/>
          <w:szCs w:val="21"/>
        </w:rPr>
        <w:t>CSSCI/SSCI/</w:t>
      </w:r>
      <w:r>
        <w:rPr>
          <w:rFonts w:ascii="宋体;SimSun" w:hAnsi="宋体;SimSun" w:cs="宋体;SimSun"/>
          <w:szCs w:val="21"/>
        </w:rPr>
        <w:t>中文核心</w:t>
      </w:r>
      <w:r>
        <w:rPr>
          <w:rFonts w:cs="宋体;SimSun" w:ascii="宋体;SimSun" w:hAnsi="宋体;SimSun"/>
          <w:szCs w:val="21"/>
        </w:rPr>
        <w:t>/SCI/SCIE/EI/ISTP/</w:t>
      </w:r>
      <w:r>
        <w:rPr>
          <w:rFonts w:ascii="宋体;SimSun" w:hAnsi="宋体;SimSun" w:cs="宋体;SimSun"/>
          <w:szCs w:val="21"/>
        </w:rPr>
        <w:t>其他”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times new ra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16:00Z</dcterms:created>
  <dc:creator>微软用户</dc:creator>
  <dc:description/>
  <cp:keywords/>
  <dc:language>en-US</dc:language>
  <cp:lastModifiedBy>陈辉</cp:lastModifiedBy>
  <cp:lastPrinted>2013-04-08T08:46:00Z</cp:lastPrinted>
  <dcterms:modified xsi:type="dcterms:W3CDTF">2017-10-12T11:03:00Z</dcterms:modified>
  <cp:revision>3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