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鹏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431049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加工工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国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87965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peng198909@163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异型红外光纤束的非平面焊缝温度场监测方法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Arial" w:hAnsi="Arial"/>
              </w:rPr>
              <w:t>2015109660622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国成、于鹏、范秋月、高大伟、蒲丹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0322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16:00Z</dcterms:created>
  <dc:creator>微软用户</dc:creator>
  <dc:description/>
  <cp:keywords/>
  <dc:language>en-US</dc:language>
  <cp:lastModifiedBy>YP</cp:lastModifiedBy>
  <cp:lastPrinted>2013-04-08T08:46:00Z</cp:lastPrinted>
  <dcterms:modified xsi:type="dcterms:W3CDTF">2017-10-11T03:26:00Z</dcterms:modified>
  <cp:revision>9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